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  <w:t>Things I need to Know about Gold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at is Gold?</w:t>
      </w:r>
    </w:p>
    <w:p>
      <w:pPr>
        <w:pStyle w:val="Normal"/>
        <w:rPr/>
      </w:pPr>
      <w:r>
        <w:rPr>
          <w:rFonts w:cs="Arial" w:ascii="Arial" w:hAnsi="Arial"/>
        </w:rPr>
        <w:t xml:space="preserve">An expensive, yellow, rare, metal mineral featured in the Periodic table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ere is it f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ld is found in Australia, China, South Africa, United States, Canada, Russia, Peru, Indonesia and As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en did the Gold Rush Beg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18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o are some famous digg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Marshall - Found gold in California</w:t>
        <w:br/>
        <w:t>Vickie Lynn Marshall - Found gold in Texas</w:t>
      </w:r>
    </w:p>
    <w:p>
      <w:pPr>
        <w:pStyle w:val="Normal"/>
        <w:rPr/>
      </w:pPr>
      <w:r>
        <w:rPr>
          <w:rFonts w:cs="Arial" w:ascii="Arial" w:hAnsi="Arial"/>
        </w:rPr>
        <w:t>Edward Hargraves - First official Gold discovery in NS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ddy Hannan – Discovered Kargoorli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How do we find Gold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Mines, Panning in rivers and Deep craters such as the Super Pit in Kargoorl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s Gold found in places other than Australia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Yes, China, South Africa, United States, Canada, Russia, Peru, Indonesia and As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How much is Gold worth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Kilogram Gold = $47688.17 (19/7/11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at does gold look lik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hiny, solid, heavy, striking obje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y do people like Gold?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ecause it is precious, rare and worth thousands, even millions of dolla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0. How do we dig for Gold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machinery, spades, pick axes, jack hammers, trucks and mo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o was the first person to find gold in Australia?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50165</wp:posOffset>
            </wp:positionV>
            <wp:extent cx="2171700" cy="1950085"/>
            <wp:effectExtent l="0" t="0" r="0" b="0"/>
            <wp:wrapSquare wrapText="bothSides"/>
            <wp:docPr id="1" name="ausg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sgo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dward Hargraves – Found Gold at Oph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ere might we find Gold in Australia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ok At the Map -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18:00Z</dcterms:created>
  <dc:creator>connor.russell</dc:creator>
  <dc:description/>
  <cp:keywords/>
  <dc:language>en-US</dc:language>
  <cp:lastModifiedBy>connor.russell</cp:lastModifiedBy>
  <cp:lastPrinted>2011-07-20T19:29:00Z</cp:lastPrinted>
  <dcterms:modified xsi:type="dcterms:W3CDTF">2011-07-21T02:30:00Z</dcterms:modified>
  <cp:revision>4</cp:revision>
  <dc:subject/>
  <dc:title>Things I need to Know about Gold</dc:title>
</cp:coreProperties>
</file>